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89199188"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939362"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19630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